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Nehmt Mich, die Unendlichkeit, in euch auf durch die Liebe</w:t>
      </w:r>
    </w:p>
    <w:p>
      <w:pPr>
        <w:pStyle w:val="Normal"/>
        <w:rPr>
          <w:b/>
          <w:b/>
          <w:bCs/>
          <w:sz w:val="24"/>
        </w:rPr>
      </w:pPr>
      <w:r>
        <w:rPr>
          <w:b/>
          <w:bCs/>
          <w:sz w:val="24"/>
        </w:rPr>
      </w:r>
    </w:p>
    <w:p>
      <w:pPr>
        <w:pStyle w:val="TextBody"/>
        <w:rPr/>
      </w:pPr>
      <w:r>
        <w:rPr/>
        <w:t>Liebster Heiland, du mein Vater, ich danke dir, dass ich Dich lieben darf, denn diese Liebe erweckt mich zu neuem Leben. Ja diese Liebe bewirkt, dass ich, der Begrenzte, der Endliche, Dich, die Unendlichkeit, aufnehmen darf, dass ich Dich in Mein Herz aufnehmen darf. Denn durch diese Liebe zu Dir, locke ich dich gleichsam in mein Herz, und so kommest Du und lässt Dich von mir lieben und lässt Dich aufnehmen ganz in mein Herz. Und dafür dank ich Dir, oh Herr, dafür, dass ich Dich aufnehmen darf, denn unendlich bereichert wird dadurch mein Herz. Es wird beschenkt vom Leben selbst mit dem Leben. So ist diese meine Liebe zu Dir mein Leben, so wird mein Leben durch die Liebe zu Dir potenziert, da sie Dein Leben aufnimmt, ja mit deinem Leben verschmilzt und so, hochpotenziertes Leben in mir lebt. Ja dies ist das große Wunder der Liebe, dass die Liebe zu Dir Dich anzieht, Dich aufnimmt ins Herz und dadurch unendlich bereichert wird durch Dich, durch Deine Kraft, durch Dein Leben. Ja ich, elender Wurm im Staube, nehme auf Dich, den Unendlichen, den Heiland, den Vater, den Heiligen und so bist Du in mir und mein Geist verbindet sich dadurch mit Deinem Geiste, mit dem Heiligen Geiste, mit dem Ewigen aus der Unendlichkeit - und dadurch fühle ich mich geborgen, ja fühle mich wie zu Hause, angekommen an meinem Ziel der Einswerdung mit Dir. Oh Herr, ich danke Dir für die Liebe, dafür, dass wir Dich lieben dürfen. Oh Freunde, oh Brüder und Schwestern, so befleißigt euch der Liebe, ja tut alles dafür, um diese Liebe zu erringen, denn sie allein macht euch lebendig. Amen.</w:t>
      </w:r>
    </w:p>
    <w:p>
      <w:pPr>
        <w:pStyle w:val="Normal"/>
        <w:rPr>
          <w:i/>
          <w:i/>
          <w:iCs/>
          <w:sz w:val="24"/>
        </w:rPr>
      </w:pPr>
      <w:r>
        <w:rPr>
          <w:i/>
          <w:iCs/>
          <w:sz w:val="24"/>
        </w:rPr>
      </w:r>
    </w:p>
    <w:p>
      <w:pPr>
        <w:pStyle w:val="Normal"/>
        <w:rPr>
          <w:i/>
          <w:i/>
          <w:iCs/>
          <w:sz w:val="24"/>
        </w:rPr>
      </w:pPr>
      <w:r>
        <w:rPr>
          <w:i/>
          <w:iCs/>
          <w:sz w:val="24"/>
        </w:rPr>
        <w:t>Und so bitte ich dich, oh Herr, Du gib noch ein Wort für Meine Brüder und Schwestern. Amen. Dein Wille geschehe. Amen.</w:t>
      </w:r>
    </w:p>
    <w:p>
      <w:pPr>
        <w:pStyle w:val="Normal"/>
        <w:rPr>
          <w:i/>
          <w:i/>
          <w:iCs/>
          <w:sz w:val="24"/>
        </w:rPr>
      </w:pPr>
      <w:r>
        <w:rPr>
          <w:i/>
          <w:iCs/>
          <w:sz w:val="24"/>
        </w:rPr>
      </w:r>
    </w:p>
    <w:p>
      <w:pPr>
        <w:pStyle w:val="Normal"/>
        <w:rPr>
          <w:sz w:val="24"/>
        </w:rPr>
      </w:pPr>
      <w:r>
        <w:rPr>
          <w:sz w:val="24"/>
        </w:rPr>
        <w:t>So sehet, Meine lieben Söhne und Töchter, dieser Mein Knecht, dieser Erforscher der Liebe, hat euch nun hingeführt zur Pforte, durch die ihr nun nur noch hindurchgehen müsst, um einzugehen die ewige und bleibende Verbindung mit Mir.</w:t>
      </w:r>
    </w:p>
    <w:p>
      <w:pPr>
        <w:pStyle w:val="Normal"/>
        <w:rPr>
          <w:sz w:val="24"/>
        </w:rPr>
      </w:pPr>
      <w:r>
        <w:rPr>
          <w:sz w:val="24"/>
        </w:rPr>
        <w:t>Sehet, nicht der Intellekt, nicht das Studieren von tausenden von Büchern und das weise Zusammenfassen des Gelernten führt euch zur Pforte, sondern allein die Liebe, die reine selbstlose Liebe zu Mir. Sie ist der Weg, der einzige Weg zur Einswerdung mit Mir. Nur wer Mir in der Liebe gleich wird, und durch dieses sein gesteigertes Liebesvermögen es vermag, Mich zu erfassen in seinem Herzen durch und durch, nur dieser vermag es, eins zu werden mit Mir. Denn durch die Liebe kann er sich Mir annähern, jedoch ewig nicht durch die Weisheit. Denn die Weisheit hat mit sich selbst genug und betrachtet sich selbst stets in ihren Erkenntnissen, doch die Liebe will erfassen den Urgrund des Lebens, und so wird der, der diesen Urgrund mit seiner ganzen Liebe erfasst und sich dieser Liebe hingibt, diesen Urgrund anziehen und aufnehmen und eins werden mit ihm. Und so vollzieht sich die mystische Vereinigung, die mystische Hochzeit zwischen Braut und Bräutigam, zwischen Seele und Heiligem Geist. Und je öfter ihr euch dieser Liebe hingebt, desto mehr wird erweckt in euch der schlafende Funke, euer hehrer Kindschaftsgeist, der verstärkt durch den Christusfunken sich sodann verbindet mit dem göttlichen Geist und eine Einheit bildet.</w:t>
      </w:r>
    </w:p>
    <w:p>
      <w:pPr>
        <w:pStyle w:val="Normal"/>
        <w:rPr>
          <w:sz w:val="24"/>
        </w:rPr>
      </w:pPr>
      <w:r>
        <w:rPr>
          <w:sz w:val="24"/>
        </w:rPr>
        <w:t xml:space="preserve">Und so die Funken zünden, so werdet ihr entflammt in eurem Inneren, es lodert in euch auf und je mehr ihr das Feuer schürt durch eure Liebe, desto größer wird die Flamme, desto heller das Licht, desto inniger die Verbindung. </w:t>
      </w:r>
    </w:p>
    <w:p>
      <w:pPr>
        <w:pStyle w:val="Normal"/>
        <w:rPr>
          <w:sz w:val="24"/>
        </w:rPr>
      </w:pPr>
      <w:r>
        <w:rPr>
          <w:sz w:val="24"/>
        </w:rPr>
        <w:t>Ja, wer dies einmal verkostet, dem wird es zum Bedürfnis und er wird alles daran setzen, es wieder und wieder zu erfahren, diese mystische Vereinigung mit Mir, und er wird sein Leben danach ausrichten. Er wird sein Leben danach einrichten, alle Hindernisse beiseite schaffen, die ihn daran hindern, diese Liebe zu erfahren, die ihn daran hindern, diese Liebe zu erwecken.</w:t>
      </w:r>
    </w:p>
    <w:p>
      <w:pPr>
        <w:pStyle w:val="Normal"/>
        <w:rPr>
          <w:sz w:val="24"/>
        </w:rPr>
      </w:pPr>
      <w:r>
        <w:rPr>
          <w:sz w:val="24"/>
        </w:rPr>
      </w:r>
    </w:p>
    <w:p>
      <w:pPr>
        <w:pStyle w:val="Normal"/>
        <w:rPr>
          <w:sz w:val="24"/>
        </w:rPr>
      </w:pPr>
      <w:r>
        <w:rPr>
          <w:sz w:val="24"/>
        </w:rPr>
        <w:t>So werdet zu Erweckern des Lebens in euch, indem ihr euch hingebt der Liebe, indem ihr Mich, die Unendlichkeit, in euch aufnehmt, durch das liebende Sehnen nach eurem guten Vater, nach eurem Herrn und Erlöser.</w:t>
      </w:r>
    </w:p>
    <w:p>
      <w:pPr>
        <w:pStyle w:val="Normal"/>
        <w:rPr>
          <w:sz w:val="24"/>
        </w:rPr>
      </w:pPr>
      <w:r>
        <w:rPr>
          <w:sz w:val="24"/>
        </w:rPr>
      </w:r>
    </w:p>
    <w:p>
      <w:pPr>
        <w:pStyle w:val="Normal"/>
        <w:rPr>
          <w:sz w:val="24"/>
        </w:rPr>
      </w:pPr>
      <w:r>
        <w:rPr>
          <w:sz w:val="24"/>
        </w:rPr>
        <w:t>So sehet, wie könnt ihr diese Liebe in euch erwecken?</w:t>
      </w:r>
    </w:p>
    <w:p>
      <w:pPr>
        <w:pStyle w:val="Normal"/>
        <w:rPr>
          <w:sz w:val="24"/>
        </w:rPr>
      </w:pPr>
      <w:r>
        <w:rPr>
          <w:sz w:val="24"/>
        </w:rPr>
      </w:r>
    </w:p>
    <w:p>
      <w:pPr>
        <w:pStyle w:val="Normal"/>
        <w:rPr>
          <w:sz w:val="24"/>
        </w:rPr>
      </w:pPr>
      <w:r>
        <w:rPr>
          <w:sz w:val="24"/>
        </w:rPr>
        <w:t>Schwer ist es für jene, die Mich noch nicht kennen, doch für jene, die Mich kennen durch die zahlreichen Schriften durch Meine Knechte, die verfolgt haben Meine große Barmherzigkeit, Meine große Demut mit der Ich Mich niederbeugte zu Meinen Kindern, jene, die also Meine große Liebe kennen, für sie sollte es nicht allzu schwer sein, diese Liebe zu Mir aufzubringen. Ihr müsst euch nur durchringen und euch ganz der Liebe hingeben, ja ihr müsst euch eine Zeit lang ganz dieser Liebe verschreiben und alles tun, um Mir zu vergelten Meine große Gnade, die Ich euch erwies und immer weiter erweise durch die zahlreichen Kundgaben meiner Knechte, durch die Ich Mich zu euch herabneige, herabbeuge und euch liebkose, ja euch aufnehme in Meine Arme, in denen Ich euch drücke an Meine Brust und euch schwelgen lasse in meiner Liebe.</w:t>
      </w:r>
    </w:p>
    <w:p>
      <w:pPr>
        <w:pStyle w:val="Normal"/>
        <w:rPr>
          <w:sz w:val="24"/>
        </w:rPr>
      </w:pPr>
      <w:r>
        <w:rPr>
          <w:sz w:val="24"/>
        </w:rPr>
      </w:r>
    </w:p>
    <w:p>
      <w:pPr>
        <w:pStyle w:val="Normal"/>
        <w:rPr>
          <w:sz w:val="24"/>
        </w:rPr>
      </w:pPr>
      <w:r>
        <w:rPr>
          <w:sz w:val="24"/>
        </w:rPr>
        <w:t>Sehet, so bringet Mir dar euren innigsten Dank für die zahlreichen Wohltaten, die Ich euch erwies, oder flehet Mich an und bittet Mich aus tiefstem Herzen, zu euch zu kommen und euch zu erlösen von eurem niederen Ich, von eurem Eigenwillen und wollet ganz aufgehen in Mir und meinem Willen, so kann es geschehen, wenn euer Danken, euer Flehen, euer Schwelgen in der Liebe intensiv genug ist, dass ihr Mich anziehet, ja dass ihr Mich aufnehmt in euer Herz. Und so Ich eingehe in euer Herz, so wird es sich weiten, denn die unendliche Liebe aus Mir strömt so dann in eurem Herzen und euer Herz wird übervoll und kann nur noch lieben, kann nur noch Mich lieben. Und je mehr ihr euch dieser Liebe hingebt, desto mehr werden wir eins, desto mehr werden wir ein Herz und eine Seele und ein Geist. Mein Geist vereint sich mit eurer Seele und eure Seele wird vergeistigt und erfüllt durch und durch mit dem Leben selbst und erst dann werdet ihr wissen, was das Leben im Eigentlichen ist.</w:t>
      </w:r>
    </w:p>
    <w:p>
      <w:pPr>
        <w:pStyle w:val="Normal"/>
        <w:rPr>
          <w:sz w:val="24"/>
        </w:rPr>
      </w:pPr>
      <w:r>
        <w:rPr>
          <w:sz w:val="24"/>
        </w:rPr>
      </w:r>
    </w:p>
    <w:p>
      <w:pPr>
        <w:pStyle w:val="Normal"/>
        <w:rPr>
          <w:sz w:val="24"/>
        </w:rPr>
      </w:pPr>
      <w:r>
        <w:rPr>
          <w:sz w:val="24"/>
        </w:rPr>
        <w:t>Doch noch seid ihr nicht stark genug, dieses Leben immerwährend zu ertragen und so werdet ihr Mich wieder loslassen und aus eurem Herzen vertreiben, denn andere Gedanken ziehen in euer Herz und so muss Ich wieder weichen. Doch die Erinnerung an dies Erlebnis könnt ihr nicht mehr auslöschen. Und so werdet ihr immer wieder suchen, diese Verbindung mit Mir zu erlangen. Und Ich werde euch unterstützen, euch entgegen gehen und euch die Wege ebnen.</w:t>
      </w:r>
    </w:p>
    <w:p>
      <w:pPr>
        <w:pStyle w:val="Normal"/>
        <w:rPr>
          <w:sz w:val="24"/>
        </w:rPr>
      </w:pPr>
      <w:r>
        <w:rPr>
          <w:sz w:val="24"/>
        </w:rPr>
        <w:t>Nehmt euch Zeit für die Liebe zu Mir. Denkt nicht nur dann an Mich, so ihr gänzlich schwach und energielos seid und ihr spürt, dass ihr nicht mehr weiter kommt ohne Mich, sondern versucht Mir immer mehr und mehr eurer Zeit zu schenken und immer öfter Mich zu rufen in euer Herz, auf dass Ich euch erhelle und beselige. Und je öfter ihr Mich ruft in euer Herz, desto inniger wird die Verbindung. Und so der Bräutigam die ernste Liebe der Braut erkennt und sieht, dass ihr Sinnen und Trachten sich nur noch um die Vereinigung mit dem Bräutigam dreht, so komme Ich zu ihr und trage sie auf Händen über die Schwelle Meines Hauses, allwo wir dann Hochzeit halten und wir ein neues Heim beziehen im Innersten eures Herzens, das sich dadurch verwandelt hat zu einem großen Palast. Euer Herz hat sich sodann gereinigt und wurde zum heiligen Tempel, allwo das Leben sich nun in der Vereinigung mit Mir vollzieht.</w:t>
      </w:r>
    </w:p>
    <w:p>
      <w:pPr>
        <w:pStyle w:val="Normal"/>
        <w:rPr>
          <w:sz w:val="24"/>
        </w:rPr>
      </w:pPr>
      <w:r>
        <w:rPr>
          <w:sz w:val="24"/>
        </w:rPr>
      </w:r>
    </w:p>
    <w:p>
      <w:pPr>
        <w:pStyle w:val="Normal"/>
        <w:rPr>
          <w:sz w:val="24"/>
        </w:rPr>
      </w:pPr>
      <w:r>
        <w:rPr>
          <w:sz w:val="24"/>
        </w:rPr>
        <w:t>Wer es fassen kann, der fasse es und erfasse Mich, die Unendlichkeit, durch seine völlige Hingabe an die Liebe zu Mir. Amen.</w:t>
      </w:r>
    </w:p>
    <w:p>
      <w:pPr>
        <w:pStyle w:val="Normal"/>
        <w:rPr>
          <w:sz w:val="24"/>
        </w:rPr>
      </w:pPr>
      <w:r>
        <w:rPr>
          <w:sz w:val="24"/>
        </w:rPr>
      </w:r>
    </w:p>
    <w:p>
      <w:pPr>
        <w:pStyle w:val="TextBody"/>
        <w:rPr/>
      </w:pPr>
      <w:r>
        <w:rPr/>
        <w:t>Oh Herr, verzeihe mir, dass ich  nur unvollkommen ausdrücken kann, was Du legst in Mein Herz. Amen</w:t>
      </w:r>
    </w:p>
    <w:p>
      <w:pPr>
        <w:pStyle w:val="Normal"/>
        <w:rPr>
          <w:sz w:val="24"/>
        </w:rPr>
      </w:pPr>
      <w:r>
        <w:rPr>
          <w:sz w:val="24"/>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8:24:00Z</dcterms:created>
  <dc:creator>wolfgang Anditsch</dc:creator>
  <dc:description/>
  <dc:language>en-US</dc:language>
  <cp:lastModifiedBy>wolfgang Anditsch</cp:lastModifiedBy>
  <cp:lastPrinted>2005-06-14T18:22:00Z</cp:lastPrinted>
  <dcterms:modified xsi:type="dcterms:W3CDTF">2005-06-14T16:23:00Z</dcterms:modified>
  <cp:revision>28</cp:revision>
  <dc:subject/>
  <dc:title>7</dc:title>
</cp:coreProperties>
</file>